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АДМИНИСТРАЦИЯ КОСТР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4 февраля 2012 г. N 28-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ОСУЩЕСТВЛЕНИЯ ВРЕМЕННЫХ ОГРАНИЧ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ПРЕКРАЩЕНИЯ ДВИЖЕНИЯ ТРАНСПОРТНЫХ СРЕДСТ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АВТОМОБИЛЬНЫМ ДОРОГАМ РЕГИОНАЛЬ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МЕЖМУНИЦИПАЛЬНОГО, МЕСТНОГО ЗНАЧ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КОСТРОМ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реализации </w:t>
      </w:r>
      <w:hyperlink r:id="rId2">
        <w:r>
          <w:rPr>
            <w:rStyle w:val="InternetLink"/>
            <w:color w:val="0000FF"/>
          </w:rPr>
          <w:t>статьи 30</w:t>
        </w:r>
      </w:hyperlink>
      <w:r>
        <w:rPr/>
        <w:t xml:space="preserve">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администрация Костромской област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32">
        <w:r>
          <w:rPr>
            <w:rStyle w:val="InternetLink"/>
            <w:color w:val="0000FF"/>
          </w:rPr>
          <w:t>Порядок</w:t>
        </w:r>
      </w:hyperlink>
      <w:r>
        <w:rPr/>
        <w:t xml:space="preserve">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на территории Костр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Костром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И.СЛЮНЯЕВ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4"/>
      <w:bookmarkEnd w:id="1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Костром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4 февраля 2012 г. N 28-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2"/>
      <w:bookmarkEnd w:id="2"/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уществления временных ограничений или прекращ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вижения транспортных средств по автомобильным дорог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гионального или межмуниципального, местного знач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Костр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8"/>
      <w:bookmarkEnd w:id="3"/>
      <w:r>
        <w:rPr/>
        <w:t>Глава 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разработан на основании </w:t>
      </w:r>
      <w:hyperlink r:id="rId3">
        <w:r>
          <w:rPr>
            <w:rStyle w:val="InternetLink"/>
            <w:color w:val="0000FF"/>
          </w:rPr>
          <w:t>статьи 30</w:t>
        </w:r>
      </w:hyperlink>
      <w:r>
        <w:rPr/>
        <w:t xml:space="preserve">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10 декабря 1995 года N 196-ФЗ "О безопасности дорожного движе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рядок определяет процедуру введения временных ограничений или общего прекращения движения транспортных средств по автомобильным дорогам регионального или межмуниципального, местного значения Костромской области (далее - временные ограничения или прекращение движ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ременные ограничения или прекращение движения устанавл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 реконструкции, капитальном ремонте и ремонте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период возникновения неблагоприятных природно-климатических условий, в случае снижения несущей способности конструктивных элементов автомобильной дороги, ее участков и в иных случаях в целях обеспечения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 период повышенной интенсивности движения транспортных средств накануне нерабочих праздничных и выходных дней, в нерабочие праздничные и выходные дни, а также в часы максимальной загрузки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 иных случаях, предусмотренных законами Костромской области, в отношении автомобильных дорог регионального или межмуниципального, местного значения в границах населенных пунктов, в том числе в целях повышения их пропускной способ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Временные ограничения или прекращение движения вводятся на основании распорядительного акта о введении временных ограничений или прекращения движения (далее - акт о введении ограничения), за исключением случаев, предусмотренных </w:t>
      </w:r>
      <w:hyperlink w:anchor="Par112">
        <w:r>
          <w:rPr>
            <w:rStyle w:val="InternetLink"/>
            <w:color w:val="0000FF"/>
          </w:rPr>
          <w:t>пунктом 24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8"/>
      <w:bookmarkEnd w:id="4"/>
      <w:r>
        <w:rPr/>
        <w:t>5. Акт о введении ограничения принимается в отнош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автомобильных дорог регионального или межмуниципального значения Костромской области - администрацией Костр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автомобильных дорог местного значения вне границ населенных пунктов в границах муниципального района - органами местного самоуправления муниципального района Костр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автомобильных дорог местного значения в границах городского округа - органами местного самоуправления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автомобильных дорог местного значения в границах населенных пунктов поселения - органами местного самоуправления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Актом о введении ограничения устанавли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роки начала и окончания периодов временного ограничения или прекращения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автомобильные дороги (участки автомобильных дорог), на которых вводятся временные ограничения или прекращение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рганизации, обеспечивающие временное ограничение или прекращение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Контроль за соблюдением пользователями автомобильными дорогами временных ограничений или прекращения движения осуществляют государственные контрольные и надзорные органы в пределах предоставленных полномочий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59"/>
      <w:bookmarkEnd w:id="5"/>
      <w:r>
        <w:rPr/>
        <w:t>Глава 2. ИНФОРМИРОВАНИЕ О ВВЕДЕНИИ ВРЕМ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ОГРАНИЧЕНИЙ ИЛИ ПРЕКРАЩЕНИИ ДВИ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ТРАНСПОРТНЫХ СРЕДСТВ ПО АВТОМОБИЛЬНЫМ ДОРОГАМ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В случае принятия решения о временных ограничениях или прекращении движения департамент транспорта и дорожного движения Костромской области, областное государственное казенное учреждение "Костромаавтодор", предприятия дорожного комплекса Костромской области, органы местного самоуправления обязаны принимать меры по организации дорожного движения, в том числе посредством устройства объездов в случаях, предусмотренных </w:t>
      </w:r>
      <w:hyperlink w:anchor="Par68">
        <w:r>
          <w:rPr>
            <w:rStyle w:val="InternetLink"/>
            <w:color w:val="0000FF"/>
          </w:rPr>
          <w:t>главами 3</w:t>
        </w:r>
      </w:hyperlink>
      <w:r>
        <w:rPr/>
        <w:t>-</w:t>
      </w:r>
      <w:hyperlink w:anchor="Par147">
        <w:r>
          <w:rPr>
            <w:rStyle w:val="InternetLink"/>
            <w:color w:val="0000FF"/>
          </w:rPr>
          <w:t>7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ри издании акта о введении ограничения уполномоченные органы обязаны за 30 дней (за исключением случаев, предусмотренных </w:t>
      </w:r>
      <w:hyperlink w:anchor="Par109">
        <w:r>
          <w:rPr>
            <w:rStyle w:val="InternetLink"/>
            <w:color w:val="0000FF"/>
          </w:rPr>
          <w:t>главой 5</w:t>
        </w:r>
      </w:hyperlink>
      <w:r>
        <w:rPr/>
        <w:t xml:space="preserve"> настоящего Порядка, когда о временных ограничениях или прекращении движения пользователи автомобильными дорогами информируются незамедлительно) до начала введения временных ограничений или прекращения движения информировать пользователей автомобильными дорогами путем размещения на сайтах в сети Интернет, а также через средства массовой информации о причинах и сроках таких ограничений, а также о возможных маршрутах объез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В случаях, предусмотренных </w:t>
      </w:r>
      <w:hyperlink w:anchor="Par84">
        <w:r>
          <w:rPr>
            <w:rStyle w:val="InternetLink"/>
            <w:color w:val="0000FF"/>
          </w:rPr>
          <w:t>главой 4</w:t>
        </w:r>
      </w:hyperlink>
      <w:r>
        <w:rPr/>
        <w:t xml:space="preserve"> настоящего Порядка, информация о введении ограничений за 30 дней до начала временного ограничения движения размещается на официальном сайте администрации Костромской области, департамента транспорта и дорожного хозяйства Костромской области и сайтах органов местного самоуправления. Администрация Костромской области информирует в установленном порядке заинтересованные федеральные органы исполнительной власти и исполнительные органы государственной власти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рган, издавший акт о введении ограничения, информирует об этом государственные контрольные и надзорные органы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68"/>
      <w:bookmarkEnd w:id="6"/>
      <w:r>
        <w:rPr/>
        <w:t>Глава 3. ВРЕМЕННЫЕ ОГРАНИЧЕНИЯ ИЛИ ПРЕКРАЩ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ДВИЖЕНИЯ ПРИ РЕКОНСТРУКЦИИ, КАПИТАЛЬНОМ РЕМОНТЕ</w:t>
      </w:r>
    </w:p>
    <w:p>
      <w:pPr>
        <w:pStyle w:val="Normal"/>
        <w:widowControl w:val="false"/>
        <w:autoSpaceDE w:val="false"/>
        <w:jc w:val="center"/>
        <w:rPr/>
      </w:pPr>
      <w:r>
        <w:rPr/>
        <w:t>И РЕМОНТЕ АВТОМОБИЛЬНЫХ ДОРО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Акт о введении ограничения при реконструкции, капитальном ремонте и ремонте автомобильных дорог принимается на основа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жденной в установленном порядке проектной документации, которой обосновывается необходимость введения ограничения или прекращения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хемы организации дорожного движения, согласованной с органами государственной инспекци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Временные ограничения или прекращение движения осуществляются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кращения движения на участке автомобильной дороги и обеспечения объезда по автомобильным дорогам общего пользования по согласованию с владельцами автомобильных доро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ройства временной объездной доро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реверсивного или односторонне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кращения движения в течение определенных периодов времени, но не более 8 часов в су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граничения движения в течение су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Период временных ограничений или прекращения движения устанавливается в соответствии с проектной документацией. Изменение срока действия ограничений допускается в случаях неблагоприятных погодных условий, чрезвычайных и аварийных ситуаций, обстоятельств непреодолимой силы, о чем вносятся изменения в акт о введении ограничений, пользователи автодорог об этом информируются незамедли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Временные ограничения или прекращение движения обеспечиваются организациями, указанными в акте о введении ограничения, посредством установки соответствующих дорожных знаков или иных технических средств организации дорожного движения, а также распорядительно-регулировочными действиям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7" w:name="Par84"/>
      <w:bookmarkEnd w:id="7"/>
      <w:r>
        <w:rPr/>
        <w:t>Глава 4. ВРЕМЕННЫЕ ОГРАНИЧЕНИЯ И ПРЕКРАЩЕНИЕ ДВИ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ПЕРИОД ВОЗНИКНОВЕНИЯ НЕБЛАГОПРИЯТНЫХ ПРИРОДНО-</w:t>
      </w:r>
    </w:p>
    <w:p>
      <w:pPr>
        <w:pStyle w:val="Normal"/>
        <w:widowControl w:val="false"/>
        <w:autoSpaceDE w:val="false"/>
        <w:jc w:val="center"/>
        <w:rPr/>
      </w:pPr>
      <w:r>
        <w:rPr/>
        <w:t>КЛИМАТИЧЕСКИХ УСЛОВИЙ, В СЛУЧАЕ СНИЖЕНИЯ НЕСУЩЕЙ</w:t>
      </w:r>
    </w:p>
    <w:p>
      <w:pPr>
        <w:pStyle w:val="Normal"/>
        <w:widowControl w:val="false"/>
        <w:autoSpaceDE w:val="false"/>
        <w:jc w:val="center"/>
        <w:rPr/>
      </w:pPr>
      <w:r>
        <w:rPr/>
        <w:t>СПОСОБНОСТИ КОНСТРУКТИВНЫХ ЭЛЕМЕНТОВ</w:t>
      </w:r>
    </w:p>
    <w:p>
      <w:pPr>
        <w:pStyle w:val="Normal"/>
        <w:widowControl w:val="false"/>
        <w:autoSpaceDE w:val="false"/>
        <w:jc w:val="center"/>
        <w:rPr/>
      </w:pPr>
      <w:r>
        <w:rPr/>
        <w:t>АВТОМОБИЛЬНОЙ ДОРОГИ, ЕЕ УЧАСТК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Временные ограничения движения в период возникновения неблагоприятных природно-климатических условий ввод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весенний период - в случае снижения несущей способности конструктивных элементов автомобильной дороги, вызванного их переувлажн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летний период - в случае снижения несущей способности конструктивных элементов автомобильной дороги, вызванного превышением допустимых температу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Акт о введении ограничения согласовывается с управлением Государственной инспекции безопасности дорожного движения УМВД России по Костромской области - по автомобильным дорогам регионального или межмуниципального,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Временное ограничение движения в весенний период осуществляется путем установки соответствующих дорожных знаков, ограничивающих нагрузки на оси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ельно допустимые для проезда по автомобильным дорогам нагрузки на оси транспортного средства определяются на основе данных транспортно-эксплуатационного состояния автомобильных дорог, полученных по результатам диагнос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В период введения временного ограничения движения в весенний период движение по автомобильным дорогам транспортных средств с грузом или без груза, нагрузки на оси которых превышают предельно допустимые нагрузки, установленные актом о введении ограничения, осуществляется в соответствии с законодательством Костромской области, регулирующим правоотношения в сфере перевозки тяжеловесных груз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Временное ограничение движения в весенний период не распростран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международные перевозки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ассажирские перевозки автобусами, в том числе международны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еревозки пищевых продуктов, животных, лекарственных препаратов, топлива, семенного фонда, удобрений, почты и почтовых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транспортные средства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еревозки сельскохозяйственной продукции, кормов, перемещение сельскохозяйственной техники, необходимых для проведения весенних полев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еревозки грузов для выполнения работ по содержанию, строительству, ремонту и реконструкции автомобильных дорог общего пользования регионального или межмуниципального и местного значения в Костромской области (при наличии государственных или муниципальных контрактов и договоров подря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Продолжительность временного ограничения движения в весенний период не должна превышать 30 дней. Срок ограничения продлевается в случае неблагоприятных природно-климатических условий, но не более чем на 10 дней, с внесением соответствующих изменений в акт о введении ограни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Временные ограничения движения в летний период вводятся для транспортных средств, осуществляющих перевозки тяжеловесных грузов на автомобильных дорогах с асфальтобетонным покрытием, с 15 июня по 15 августа при значениях дневной температуры воздуха свыше 32 град. C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В летний период действия временных ограничений движения по автомобильным дорогам, включенным в акт о введении ограничения, движение по автомобильным дорогам транспортных средств, осуществляющих перевозки тяжеловесных грузов, разрешается в период с 21.00 до 09.00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109"/>
      <w:bookmarkEnd w:id="8"/>
      <w:r>
        <w:rPr/>
        <w:t>Глава 5. ВРЕМЕННЫЕ ОГРАНИЧЕНИЯ И ПРЕКРАЩЕНИЕ ДВИ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В ЦЕЛЯХ ОБЕСПЕЧЕНИЯ БЕЗОПАСНОСТИ ДОРОЖНОГО ДВИ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12"/>
      <w:bookmarkEnd w:id="9"/>
      <w:r>
        <w:rPr/>
        <w:t>24. Временные ограничения или прекращение движения в целях обеспечения безопасности дорожного движения ввод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 опасных природных явлениях (оползнях, размывах автомобильных дорог и искусственных дорожных сооружений при разливах рек и др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и аварийных ситуациях на дорогах (дорожно-транспортных происшествиях, технологических авариях и др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 выполнении работ по содержанию автомобильных дорог, когда такие работы создают угрозу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в случае выявления дефектов и повреждений автомобильных дорог и искусственных дорожных сооружений, создающих угрозу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ри проведении публичных и массов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Временные ограничения или прекращение движения в целях обеспечения безопасности дорожного движения вводятся без принятия акта о введении ограничения путем установки соответствующих дорожных знаков или иных технических средств организации дорожного движения, а также распорядительно-регулировочными действ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Временные ограничения или прекращение движения в целях обеспечения безопасности дорожного движения вводятся незамедлительно органами, указанными в </w:t>
      </w:r>
      <w:hyperlink w:anchor="Par48">
        <w:r>
          <w:rPr>
            <w:rStyle w:val="InternetLink"/>
            <w:color w:val="0000FF"/>
          </w:rPr>
          <w:t>пункте 5</w:t>
        </w:r>
      </w:hyperlink>
      <w:r>
        <w:rPr/>
        <w:t xml:space="preserve"> настоящего Порядка, органами государственной инспекции безопасности дорожного движения, уполномоченными сотрудниками организаций, осуществляющих содержание соответствующих участков автомобильных дорог, уполномоченными в установленном порядке комиссиями по предупреждению и ликвидации чрезвычайных ситуаций и обеспечению пожарной без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введенных ограничениях или прекращении движения информируются организации, осуществляющие содержание соответствующих участков автомобильных дорог, и органы государственной инспекци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Временные ограничения или прекращение движения в целях обеспечения безопасности дорожного движения осуществляются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кращения движения на участке автомобильной дороги и обеспечения объезда по автомобильным дорогам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граничения движения по отдельным полосам автомобильной доро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ройства временной объездной доро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реверсивного или односторонне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кращения движения в течение времени, необходимого для устранения (ликвидации) причины, вызвавшей данную ситуацию, если иное невозмож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кращения движения в течение определенных периодов времени, но не более 8 часов в су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граничения движения в течение су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Срок временных ограничений или прекращения движения при аварийных ситуациях и чрезвычайных природных явлениях определяется периодом времени, необходимого для устранения (ликвидации) причины, вызвавшей данную ситу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Временные ограничения движения при выполнении работ по содержанию автомобильных дорог осуществляются в соответствии со схемами организации дорожного движения, согласованными с органами государственной инспекции безопасности дорожного движения, в течение времени, необходимого для выполнения установленных технологических опер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Срок временных ограничений или прекращения движения в случае выявления дефектов и повреждений автомобильных дорог, создающих угрозу безопасности дорожного движения, определяется периодом времени, необходимого для устранения этих дефектов и повреждений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0" w:name="Par133"/>
      <w:bookmarkEnd w:id="10"/>
      <w:r>
        <w:rPr/>
        <w:t>Глава 6. ВРЕМЕННЫЕ ОГРАНИЧЕНИЯ ИЛИ ПРЕКРАЩЕНИЕ ДВИЖЕ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ВВОДИМЫЕ В ПЕРИОД ПОВЫШЕННОЙ ИНТЕНСИВНОСТИ ДВИЖ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ТРАНСПОРТНЫХ СРЕДСТВ НАКАНУНЕ НЕРАБОЧИХ ПРАЗДНИЧ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И ВЫХОДНЫХ ДНЕЙ, В НЕРАБОЧИЕ ПРАЗДНИЧНЫЕ И ВЫХОДНЫЕ ДНИ,</w:t>
      </w:r>
    </w:p>
    <w:p>
      <w:pPr>
        <w:pStyle w:val="Normal"/>
        <w:widowControl w:val="false"/>
        <w:autoSpaceDE w:val="false"/>
        <w:jc w:val="center"/>
        <w:rPr/>
      </w:pPr>
      <w:r>
        <w:rPr/>
        <w:t>А ТАКЖЕ В ЧАСЫ МАКСИМАЛЬНОЙ ЗАГРУЗКИ АВТОМОБИЛЬНЫХ ДОРО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Временные ограничения или прекращение движения транспортных средств в период повышенной интенсивности движения транспортных средств накануне нерабочих праздничных и выходных дней, в нерабочие праздничные и выходные дни, а также в часы максимальной загрузки автомобильных дорог ввод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в период повышенной интенсивности движения транспортных средств накануне нерабочих праздничных и выходных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 период повышенной интенсивности движения транспортных средств в нерабочие праздничные и выходные д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 часы максимальной загрузки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Временные ограничения или прекращение движения транспортных средств накануне нерабочих праздничных и выходных дней, в нерабочие праздничные и выходные дни, а также в часы максимальной загрузки автомобильных дорог вводятся без принятия акта о введении ограничения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Временные ограничения или прекращение движения транспортных средств накануне нерабочих праздничных и выходных дней, в нерабочие праздничные и выходные дни, а также в часы максимальной загрузки автомобильных дорог вводятся незамедлительно органами управления Государственной инспекции безопасности дорожного движения УМВД России по Костромской области, уполномоченными сотрудниками организаций, осуществляющих содержание соответствующих участков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введенных ограничениях или прекращении движения информируются организации, осуществляющие содержание соответствующих участков автомобильных дорог, и органы государственной инспекции безопасности дорожного движения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147"/>
      <w:bookmarkEnd w:id="11"/>
      <w:r>
        <w:rPr/>
        <w:t>Глава 7. ВРЕМЕННЫЕ ОГРАНИЧЕНИЯ ИЛИ ПРЕКРАЩЕНИЕ ДВИЖЕ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ВВОДИМЫЕ В ИНЫХ СЛУЧАЯХ, ПРЕДУСМОТРЕННЫХ ФЕДЕРАЛЬНЫМИ</w:t>
      </w:r>
    </w:p>
    <w:p>
      <w:pPr>
        <w:pStyle w:val="Normal"/>
        <w:widowControl w:val="false"/>
        <w:autoSpaceDE w:val="false"/>
        <w:jc w:val="center"/>
        <w:rPr/>
      </w:pPr>
      <w:r>
        <w:rPr/>
        <w:t>ЗАКОНАМИ, В ОТНОШЕНИИ АВТОМОБИЛЬНЫХ ДОРОГ РЕГИОНАЛЬ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МЕЖМУНИЦИПАЛЬНОГО, МЕСТНОГО ЗНАЧЕНИЯ В ГРАНИЦАХ</w:t>
      </w:r>
    </w:p>
    <w:p>
      <w:pPr>
        <w:pStyle w:val="Normal"/>
        <w:widowControl w:val="false"/>
        <w:autoSpaceDE w:val="false"/>
        <w:jc w:val="center"/>
        <w:rPr/>
      </w:pPr>
      <w:r>
        <w:rPr/>
        <w:t>НАСЕЛЕННЫХ ПУНКТОВ, В ТОМ ЧИСЛЕ В ЦЕЛЯХ ПОВЫШ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Х ПРОПУСКНОЙ СПОСОБНО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Временные ограничения или прекращение движения, вводимые в иных случаях, предусмотренных федеральными законами, в отношении автомобильных дорог регионального или межмуниципального, местного значения в границах населенных пунктов, в том числе в целях повышения их пропускной способности на территории Костромской области, устанавливаются нормативными правовыми актами Костр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16CFEF41166F47AC3F642C5F5DD48B2A8C83D5244E825665E0FFD299AA4B11470F3D26LF75L" TargetMode="External"/><Relationship Id="rId3" Type="http://schemas.openxmlformats.org/officeDocument/2006/relationships/hyperlink" Target="consultantplus://offline/ref=D116CFEF41166F47AC3F642C5F5DD48B2A8C83D5244E825665E0FFD299AA4B11470F3D26LF75L" TargetMode="External"/><Relationship Id="rId4" Type="http://schemas.openxmlformats.org/officeDocument/2006/relationships/hyperlink" Target="consultantplus://offline/ref=D116CFEF41166F47AC3F642C5F5DD48B2A8C87D62742825665E0FFD299AA4B11470F3D24LF73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59:00Z</dcterms:created>
  <dc:creator>vinogradov</dc:creator>
  <dc:description/>
  <cp:keywords/>
  <dc:language>en-US</dc:language>
  <cp:lastModifiedBy>vinogradov</cp:lastModifiedBy>
  <dcterms:modified xsi:type="dcterms:W3CDTF">2013-12-11T11:59:00Z</dcterms:modified>
  <cp:revision>1</cp:revision>
  <dc:subject/>
  <dc:title>АДМИНИСТРАЦИЯ КОСТРОМСКОЙ ОБЛАСТИ</dc:title>
</cp:coreProperties>
</file>